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ЕМСКОЕ СОБР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 23 октября   2020 года                                                                                     № 42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Cs w:val="24"/>
        </w:rPr>
        <w:t>В связи  с изменением объемов межбюджетных трансфертов, поступивших из других бюджетов бюджетной системы Российской Федерации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Земское собрание  решило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 2021 и 2022 годов» (далее - Решение)   (в редакции от 14.08.2020 года) следующие изменения: </w:t>
      </w:r>
    </w:p>
    <w:p>
      <w:pPr>
        <w:pStyle w:val="Cons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1. Изложить пункт 1.1. Решения в следующей редакции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«1.1. Утвердить основные характеристики районного бюджета на 2020 год (далее - районный бюджет)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1) общий объем доходов в сумме 1 135 411,1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1 141 019,7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объем дефицита в сумме 5 608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2. Изложить пункт 1.2. 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Утвердить основные характеристики районного 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на 2021 год в сумме 822 121,2 тыс.руб, на 2022 год в сумме 677 182,5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на 2021 год в сумме 822 121,2 тыс.руб  , в том числе условно утверждаемые расходы в сумме 7 440,6 тыс.руб, на 2022 год в сумме 677 182,5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kern w:val="2"/>
          <w:sz w:val="24"/>
          <w:szCs w:val="24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зложить пункт 2.1. 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 Утвердить Перечень главных администраторов доходов районного бюджета согласно приложению 1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твердить объем безвозмездных поступлений на 2020 год в сумме 922 967,1 тыс.руб, на 2021 год в сумме 599 277,1 тыс.руб, на 2022 год в сумме 440 447,0 тыс.руб, в том числе 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923 384,0 тыс.руб, в том числе объем субсидий, субвенций и иных межбюджетных трансфертов, имеющих целевое назначение, в сумме 820 519,2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599 277,1 тыс.руб, в том числе объем субсидий, субвенций и иных межбюджетных трансфертов, имеющих целевое назначение, в сумме 524 496,1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1 год в сумме 440 447,0 тыс.руб, в том числе объем субсидий, субвенций и иных межбюджетных трансфертов, имеющих целевое назначение, в сумме 367 195,0 тыс.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1.5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6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7. Изложить пункт 11.2 Решения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11.2.Утвердить перечень публичных нормативных обязательств, подлежащих исполнению за счет средств районного бюджета, на 2020 год и на плановый период 2021 и 2022 годов согласно приложению 9»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Cs w:val="24"/>
        </w:rPr>
      </w:pPr>
      <w:r>
        <w:rPr>
          <w:szCs w:val="24"/>
        </w:rPr>
        <w:t xml:space="preserve">1.8. Изложить пункт 16 Решения в следующей редакции: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16. Утвердить объем межбюджетных трансфертов нижестоящим бюджетам на 2020 год в сумме 122 764,5 тыс. рублей, на 2021 год в сумме  67 621,3 тыс.руб, на 2022 год в сумме  68 066,2 тыс.руб.» </w:t>
      </w:r>
    </w:p>
    <w:p>
      <w:pPr>
        <w:pStyle w:val="Cons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4"/>
          <w:szCs w:val="24"/>
        </w:rPr>
        <w:t>1.9. Изложить пункт 17.2. Решения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.2 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0 год в сумме 61 117,7 тыс. рублей, на 2021 год в сумме    16 124,9 тыс. рублей, на 2022 год в сумме 15 114,9 тыс. рублей. Утвердить объем межбюджетных трансфертов на 2020 год в сумме 48 315,2 тыс.ру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Изложить пункт 17.4.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.4. Утвердить распределение дотации на выравнивание бюджетной обеспеченности поселений и иных межбюджетных трансфертов на поддержку мер по обеспечению сбалансированности бюджетов поселений  согласно приложению 11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1.Изложить пункт 18 Решения в следующей редакции: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твердить в составе межбюджетных трансфертов объем субвенции на обеспечение поселений ,входящих в состав района, субвенциями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 на  2020 год в сумме 1 579,8 тыс. рублей, на 2021 год в сумме 1 435,5 тыс.руб, на 2022 год в сумме 1 505,0      тыс.руб. Утвердить распределение субвенции  согласно приложению 12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распределения и использования субвенций  из областного фонда компенсаций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, бюджетам поселений, входящих в состав Пильнинского муниципального района согласно приложению 13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едседатель Земского собрания                           Глава местного самоуправления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  <w:u w:val="single"/>
        </w:rPr>
        <w:t xml:space="preserve">                                  </w:t>
      </w:r>
      <w:r>
        <w:rPr>
          <w:szCs w:val="24"/>
          <w:u w:val="single"/>
        </w:rPr>
        <w:t xml:space="preserve">Т.В. </w:t>
      </w:r>
      <w:r>
        <w:rPr>
          <w:szCs w:val="24"/>
        </w:rPr>
        <w:t xml:space="preserve">Давыдова                          </w:t>
      </w:r>
      <w:r>
        <w:rPr>
          <w:szCs w:val="24"/>
          <w:u w:val="single"/>
        </w:rPr>
        <w:t xml:space="preserve">                                 </w:t>
      </w:r>
      <w:r>
        <w:rPr>
          <w:szCs w:val="24"/>
        </w:rPr>
        <w:t>С.А.Бочканов</w:t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10-26T13:07:00Z</cp:lastPrinted>
  <dcterms:modified xsi:type="dcterms:W3CDTF">2020-10-26T10:07:00Z</dcterms:modified>
  <cp:revision>1442</cp:revision>
  <dc:subject>JOГO JARDIM x8?! PORRA! DIA 8 VOTA NГO!</dc:subject>
  <dc:title>ЗЕМСКОЕ СОБРАНИЕ</dc:title>
</cp:coreProperties>
</file>